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работиц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период пика деловой активности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Циклическая безработица высокая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труктурная безработица высокая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нфляция высокая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нфляция низка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то из перечисленных ниже граждан является циклически безработным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Банковский служащий, уволенный в связи с банкротством банка во время финансово-экономического кризис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нженер, уволившийся в связи  с переездом  в другой город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ограммист, уволенный из-за конфликта  с руководством фирмы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тудент дневного отделения ВУЗ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то из  перечисленных ниже граждан является структурным безработным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волившийся учитель, рассчитывающий найти более легкую работу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Женщина, находившаяся в отпуске по уходу за ребенком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Шахтер, уволены в связи с закрытием нерентабельной шахты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едсестра, переехавшая с мужем в другой род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сли численность безработных в стране равна 5 млн человек, численность занятых – 45 млн человек, то уровень безработицы равен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10%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11%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15%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20%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сли численность занятых в стране равна 29 млн человек, а численность рабочей силы – 30 млн человек, то уровень безработицы равен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10%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8%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5,5%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3,3%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ерны ли следующие суждения о занятых и безработных? </w:t>
      </w:r>
    </w:p>
    <w:p>
      <w:pPr>
        <w:pStyle w:val="Normal"/>
        <w:ind w:firstLine="360"/>
        <w:jc w:val="both"/>
        <w:rPr/>
      </w:pPr>
      <w:r>
        <w:rPr/>
        <w:t xml:space="preserve">А. Человек, работающий неполный рабочий день, относится к категории занятых. </w:t>
      </w:r>
    </w:p>
    <w:p>
      <w:pPr>
        <w:pStyle w:val="Normal"/>
        <w:ind w:left="360" w:hanging="0"/>
        <w:jc w:val="both"/>
        <w:rPr/>
      </w:pPr>
      <w:r>
        <w:rPr/>
        <w:t>Б. Если человек не имеет работы и готов приступить   к работе немедленно, он должен зарегистрироваться в службе занятости и может претендовать на пособие по  безработиц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ерно только 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ерно только Б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ерны оба суждения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а суждения неверн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то может претендовать на получение пособия по безработице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троитель, утративший трудоспособность в результате производственной травмы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ногодетная мать, которая не работает и не ищет работу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Бухгалтер, ищущий работу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Электромонтер, работающий неполный рабочий день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ерны ли следующие суждения о безработице? </w:t>
      </w:r>
    </w:p>
    <w:p>
      <w:pPr>
        <w:pStyle w:val="Normal"/>
        <w:ind w:left="360" w:hanging="0"/>
        <w:jc w:val="both"/>
        <w:rPr/>
      </w:pPr>
      <w:r>
        <w:rPr/>
        <w:t xml:space="preserve">А. Повышение пособий по безработице не способствует сокращению уровня безработицы. </w:t>
      </w:r>
    </w:p>
    <w:p>
      <w:pPr>
        <w:pStyle w:val="Normal"/>
        <w:ind w:firstLine="360"/>
        <w:jc w:val="both"/>
        <w:rPr/>
      </w:pPr>
      <w:r>
        <w:rPr/>
        <w:t>Б. Численность рабочей силы и численность занятых – это один и тот же показатель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ерно только 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ерно только Б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ерны оба суждения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а суждения невер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связи с ликвидацией устаревший отраслей и профессий происходить рост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циклической безработицы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езонной безработицы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рикционной безработицы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труктурной безработицы</w:t>
      </w:r>
    </w:p>
    <w:p>
      <w:pPr>
        <w:pStyle w:val="Normal"/>
        <w:numPr>
          <w:ilvl w:val="0"/>
          <w:numId w:val="1"/>
        </w:numPr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45720</wp:posOffset>
            </wp:positionV>
            <wp:extent cx="3543300" cy="1552575"/>
            <wp:effectExtent l="0" t="0" r="0" b="0"/>
            <wp:wrapTight wrapText="bothSides">
              <wp:wrapPolygon edited="0">
                <wp:start x="-58" y="0"/>
                <wp:lineTo x="-58" y="21462"/>
                <wp:lineTo x="21600" y="21462"/>
                <wp:lineTo x="21600" y="0"/>
                <wp:lineTo x="-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Федеральная служба государственной статистики опубликовала данные о численности занятых в экономике страны, в том числе – занятых в негосударственном секторе экономики. Эти данные (в ты. чел.) представлены на диаграмме:</w:t>
      </w:r>
    </w:p>
    <w:p>
      <w:pPr>
        <w:pStyle w:val="Normal"/>
        <w:ind w:left="360" w:hanging="0"/>
        <w:jc w:val="both"/>
        <w:rPr/>
      </w:pPr>
      <w:r>
        <w:rPr/>
        <w:t>Какой вывод можно сделать на основе данных диаграммы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реднегодовая численность занятых в экономике с 1992 по  2004 год не изменилась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За последние 5 лет среднегодовое число всех занятых в экономике несколько сократилось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исленность занятых в негосударственном  и государственном секторах увеличивалось в течение всего наблюдаемого период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ост среднегодовой численности занятых в государственном секторе приходится на 1992-2000 год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ерны ли следующие суждения о безработице и безработных?</w:t>
      </w:r>
    </w:p>
    <w:p>
      <w:pPr>
        <w:pStyle w:val="Normal"/>
        <w:ind w:left="360" w:hanging="0"/>
        <w:jc w:val="both"/>
        <w:rPr/>
      </w:pPr>
      <w:r>
        <w:rPr/>
        <w:t xml:space="preserve">А. К категории безработных относятся все неработающие совершеннолетние жители страны. </w:t>
      </w:r>
    </w:p>
    <w:p>
      <w:pPr>
        <w:pStyle w:val="Normal"/>
        <w:ind w:left="360" w:hanging="0"/>
        <w:jc w:val="both"/>
        <w:rPr/>
      </w:pPr>
      <w:r>
        <w:rPr/>
        <w:t>Б. К категории безработных относятся те, кто ищет работу или ожидает возвращения на работу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ерно только 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ерно только Б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ерны оба суждения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а суждения неверны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02:56:00Z</dcterms:created>
  <dc:creator>Жданова</dc:creator>
  <dc:description/>
  <cp:keywords/>
  <dc:language>en-US</dc:language>
  <cp:lastModifiedBy>Жданова</cp:lastModifiedBy>
  <dcterms:modified xsi:type="dcterms:W3CDTF">2013-02-09T03:46:00Z</dcterms:modified>
  <cp:revision>5</cp:revision>
  <dc:subject/>
  <dc:title>1</dc:title>
</cp:coreProperties>
</file>