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рост, ВВ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 экономике страны  Китании ВВП рос на 3%  ежегодно на протяжении 15 лет, а затем – на 5% ежегодно еще в течение 15 лет.  В экономике страны Урмании  ВВП рос то на 3%, то на 5% ежегодно (с чередованием точно через раз) в течение 30 лет. В результате этих процесс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Китании вырос в большей степени, чем в Урман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Хаотии вырос в большей степени, чем в Китани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обоих стран увеличились в равное количество раз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П Китании вырос в большей степени, чем в Урмании, если темп роста в Урмании  в первый год был равен 5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льзя определить, данных недостаточно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о время подъема экономи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) государственные доходы от налоговых поступлений увеличиваютс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б) трансфертные платежи уменьшаются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) все ответы верн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г) все ответы неверны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Экономический рост может быть проиллюстрирован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двигом кривой производственных возможностей страны влев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двигом кривой производственных возможностей страны вправ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вижением точки вдоль кривой производственных возможностей страны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вижением от одной к другой точке за пределами кривой производственных возможностей страны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ля обеспечения экономического роста развивающаяся страна долж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капитальные в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ить потребление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ьзовать рыночную систему хозяйствования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ьзовать централизованное планирование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Экстенсивный экономический рост достигается за сче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недрения новых технологий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оста инвестиций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ения количества трудовых и капитальных ресурсов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пада инвестиций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еди перечисленных ниже факторов роста выберите интенсивны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ение рабочих мест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менение новой сельхозтехни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азработка новых месторождений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величение посевных площад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b/>
        </w:rPr>
        <w:t>В1)</w:t>
      </w:r>
      <w:r>
        <w:rPr/>
        <w:t xml:space="preserve"> </w:t>
      </w:r>
      <w:r>
        <w:rPr>
          <w:sz w:val="23"/>
          <w:szCs w:val="23"/>
        </w:rPr>
        <w:t>Предположим, что в экономике проводятся и потребляются  3 блага. В таблице представлены количество и цена (за единицу) каждого из них за 2 периода. Рассчитайте индекс-дефлятор ВВП для 1990г.  (1980 год – базовый период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72"/>
        <w:gridCol w:w="2044"/>
        <w:gridCol w:w="1872"/>
        <w:gridCol w:w="2045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лаго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80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90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урналы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ссов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ылесос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А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1:00Z</dcterms:created>
  <dc:creator>Жданова</dc:creator>
  <dc:description/>
  <cp:keywords/>
  <dc:language>en-US</dc:language>
  <cp:lastModifiedBy>Жданова</cp:lastModifiedBy>
  <dcterms:modified xsi:type="dcterms:W3CDTF">2013-02-25T04:38:00Z</dcterms:modified>
  <cp:revision>2</cp:revision>
  <dc:subject/>
  <dc:title>Экономический рост, ВВП</dc:title>
</cp:coreProperties>
</file>