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кличность экономического ро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ListParagraph"/>
        <w:numPr>
          <w:ilvl w:val="0"/>
          <w:numId w:val="1"/>
        </w:numPr>
        <w:spacing w:lineRule="atLeast" w:line="315" w:before="0" w:after="0"/>
        <w:jc w:val="both"/>
        <w:outlineLvl w:val="4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иклический характер развития экономики проявляется: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ериодических спадах деловой активности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ериодических подъемах деловой активности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олебаниях экономической конъюнктуры, имеющих периодический характер</w:t>
      </w:r>
    </w:p>
    <w:p>
      <w:pPr>
        <w:pStyle w:val="ListParagraph"/>
        <w:numPr>
          <w:ilvl w:val="0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период кризисного падения производства наблюдается: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ст безработицы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дение безработицы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нятость остается неизменной</w:t>
      </w:r>
    </w:p>
    <w:p>
      <w:pPr>
        <w:pStyle w:val="ListParagraph"/>
        <w:numPr>
          <w:ilvl w:val="0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должительность экономического цикла составляет: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ин год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ять лет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сять лет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льзя дать однозначного ответа</w:t>
      </w:r>
    </w:p>
    <w:p>
      <w:pPr>
        <w:pStyle w:val="ListParagraph"/>
        <w:numPr>
          <w:ilvl w:val="0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з перечисленных явлений не соответствует периоду экономического спада: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кращение налоговых поступлений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ьшение объема пособий по безработице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дение курса акций, более низкий спрос на труд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нижение инвестиций в оборудование с длительным сроком службы</w:t>
      </w:r>
    </w:p>
    <w:p>
      <w:pPr>
        <w:pStyle w:val="ListParagraph"/>
        <w:numPr>
          <w:ilvl w:val="0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исленное значение, какого из следующих показателей падает после наступления фазы подъема и растет после наступления фазы спада: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ъем ВВП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урсы ценных бумаг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няя продолжительность рабочей недели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ъем товарных запасов в обрабатывающей промышленности</w:t>
      </w:r>
    </w:p>
    <w:p>
      <w:pPr>
        <w:pStyle w:val="ListParagraph"/>
        <w:numPr>
          <w:ilvl w:val="0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тициклическое регулирование экономики направлено: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окращение кризисного падения производства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ускорение экономического роста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табилизацию экономического развития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bookmarkStart w:id="1" w:name="_GoBack"/>
      <w:bookmarkEnd w:id="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акой показатель позволяет судить о том, приводит ли экономический рост к улучшению благосостояния?</w:t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минальный ВНП;</w:t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ьный ВНП на душу населения;</w:t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минальный ВНП на душу населения;</w:t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ьный ВНП.</w:t>
      </w:r>
    </w:p>
    <w:p>
      <w:pPr>
        <w:pStyle w:val="ListParagraph"/>
        <w:numPr>
          <w:ilvl w:val="0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азами промышленного цикла принято считать: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ум, подъема, оживление и рост экономики</w:t>
      </w:r>
    </w:p>
    <w:p>
      <w:pPr>
        <w:pStyle w:val="ListParagraph"/>
        <w:numPr>
          <w:ilvl w:val="1"/>
          <w:numId w:val="1"/>
        </w:numPr>
        <w:spacing w:lineRule="atLeast" w:line="315" w:before="0" w:after="200"/>
        <w:jc w:val="both"/>
        <w:outlineLvl w:val="4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изис, депрессию, оживление, подъем</w:t>
      </w:r>
    </w:p>
    <w:p>
      <w:pPr>
        <w:pStyle w:val="ListParagraph"/>
        <w:numPr>
          <w:ilvl w:val="1"/>
          <w:numId w:val="1"/>
        </w:numPr>
        <w:spacing w:lineRule="atLeast" w:line="315" w:before="0" w:after="280"/>
        <w:jc w:val="both"/>
        <w:outlineLvl w:val="4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прессию, спад, падение деловой активности</w:t>
      </w:r>
    </w:p>
    <w:p>
      <w:pPr>
        <w:pStyle w:val="ListParagraph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аиболее существенная причина экономического роста в развитых странах – это:</w:t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объема рабочего времени;</w:t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ологические изменения в производстве;</w:t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ие объема применяемого капитала;</w:t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фискальной политики, способствующей экономическому росту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а фазе подъема:</w:t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нижаются инвестиции;</w:t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кращаются налоговые поступления;</w:t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ивается спрос на труд;</w:t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ивается объем национального производства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меется рисунок цикл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6555" cy="184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ремя цикла определяется интервалом</w:t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– t[3]; </w:t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t[4];</w:t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; </w:t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6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Экономический цикл связан с</w:t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йствием только внешних факторов;</w:t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йствием только внутренних факторов;</w:t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ключительно политическими факторами;</w:t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ответы неверны.</w:t>
      </w:r>
    </w:p>
    <w:p>
      <w:pPr>
        <w:pStyle w:val="ListParagraph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2:24:00Z</dcterms:created>
  <dc:creator>User</dc:creator>
  <dc:description/>
  <cp:keywords/>
  <dc:language>en-US</dc:language>
  <cp:lastModifiedBy>Жданова</cp:lastModifiedBy>
  <dcterms:modified xsi:type="dcterms:W3CDTF">2013-02-28T02:24:00Z</dcterms:modified>
  <cp:revision>2</cp:revision>
  <dc:subject/>
  <dc:title>Цикличность экономического роста</dc:title>
</cp:coreProperties>
</file>