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рост, ВВ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экономике страны Ордерии ВВП рос на 5%  ежегодно на протяжении 20 лет, а затем – на 7% ежегодно еще в течение 20 лет.  В экономике страны Хаотии ВВП рос то на 5%, то на 7% ежегодно (с чередованием точно через раз) в течение 40 лет. В результате этих процессов: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ВП Ордерии вырос в большей степени, чем в Хаотии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ВП Хаотии вырос в большей степени, чем в Ордерии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ВП Ордерии вырос в большей степени, чем в Хаотии, если темп роста в Хаотии  в первый год был равен 5%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ВП Хаотии вырос в большей степени, чем в Ордерии если темп роста в Хаотии  в первый год был равен 7%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ВП обоих стран увеличились в равное количество раз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о время спада экономики: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а) государственные доходы от налоговых поступлений увеличиваются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б) трансфертные платежи уменьшаются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в) все ответы верны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г) все ответы неверны </w:t>
      </w:r>
    </w:p>
    <w:p>
      <w:pPr>
        <w:pStyle w:val="Normal"/>
        <w:numPr>
          <w:ilvl w:val="0"/>
          <w:numId w:val="1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кономический рост это: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кратковременное увеличение ВВП страны вследствие роста спроса в экономике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увеличение совокупного объема выпуска в экономике на протяжении длительных отрезков времени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циклические подъемы в экономике, сменяющиеся спадами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сезонное увеличение производства сельскохозяйственной продукции </w:t>
      </w:r>
    </w:p>
    <w:p>
      <w:pPr>
        <w:pStyle w:val="Normal"/>
        <w:numPr>
          <w:ilvl w:val="0"/>
          <w:numId w:val="1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кие из ниже перечисленных факторов являются источниками экономического роста: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рост производительности труда технический прогресс, улучшение распределения ресурсов, увеличение государственного долга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рост производительности труда, технический прогресс, возрастание численности трудовых ресурсов, инфляция, рост инвестиций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рост производительности труда, технический прогресс, увеличение инвестиций, повышение уровня образования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рост производительности труда, бюджетный дефицит, превышение импорта над экспортом, рост инвестиций </w:t>
      </w:r>
    </w:p>
    <w:p>
      <w:pPr>
        <w:pStyle w:val="Normal"/>
        <w:numPr>
          <w:ilvl w:val="0"/>
          <w:numId w:val="1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дним из основных факторов интенсивного экономического роста в развитых странах является: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увеличение продолжительности рабочего дня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технологические изменения в производстве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увеличение объема капитальных ресурсов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реализация кредитно-денежной политики государства </w:t>
      </w:r>
    </w:p>
    <w:p>
      <w:pPr>
        <w:pStyle w:val="Normal"/>
        <w:numPr>
          <w:ilvl w:val="0"/>
          <w:numId w:val="1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реди перечисленных ниже факторов роста выберите экстенсивный: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применение новой сельхозтехники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внедрение новых удобрений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увеличение посевных площадей; </w:t>
      </w:r>
    </w:p>
    <w:p>
      <w:pPr>
        <w:pStyle w:val="Normal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посев новых высокоурожайных сортов зерна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В1.</w:t>
      </w:r>
      <w:r>
        <w:rPr>
          <w:sz w:val="23"/>
          <w:szCs w:val="23"/>
        </w:rPr>
        <w:t xml:space="preserve"> Предположим, что в экономике проводятся и потребляются  3 блага. В таблице представлены количество и цена (за единицу) каждого из них за 2 периода. Рассчитайте индекс-дефлятор ВВП для 1992г.  (1982 год – базовый период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041"/>
        <w:gridCol w:w="2134"/>
        <w:gridCol w:w="2041"/>
        <w:gridCol w:w="2135"/>
      </w:tblGrid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лаго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8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92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иче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ичество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иг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инс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визор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А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26:00Z</dcterms:created>
  <dc:creator>Жданова</dc:creator>
  <dc:description/>
  <cp:keywords/>
  <dc:language>en-US</dc:language>
  <cp:lastModifiedBy>Жданова</cp:lastModifiedBy>
  <dcterms:modified xsi:type="dcterms:W3CDTF">2013-02-25T04:38:00Z</dcterms:modified>
  <cp:revision>2</cp:revision>
  <dc:subject/>
  <dc:title>Экономический рост, ВВП</dc:title>
</cp:coreProperties>
</file>