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сударственный бюджет. Государственный  долг.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федерального бюджета и прогноз консолидированного бюджета РФ разрабатывает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инистерство финансов РФ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Центральный Банк РФ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инистерство экономики РФ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Государственная Дума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окупность  всех бюджетов, действующих на территории  страны, называется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юджетной системой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юджетным устройством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юджетной организацией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метьте капитальные расходы, производимые  из  федерального бюджета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акупка товаров и услуг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лата труда государственных служащих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оздание государственных запасов и резервов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обретение оборудования,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орма образования и расходования денежных средств для обеспечения функц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органов государственной власти называется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юджетом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юджетным устройством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юджетной системой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юджетным процессом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ицит государственного бюджета существует, если…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Государственные расходы превышают  доходы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величиваются государственные расходы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окращается государственный долг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меньшаются налоги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лигация государственного займа – это…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Ценная бумага, выпускаемая для создания основного капитала  государственных предприятий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Ценная бумага, выпускаемая для создания оборотного капитала предприятия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Ценная бумага, выпускаемая  для погашения государственного долга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Ценная бумага, создающая государственный долг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о выбросило государственные краткосрочные обязательства на свободный государственный рынок. Это скорее всего приведет к…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нижению уровня инфляции через короткое время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живлению государственных инвестиций в промышленность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нижению скорости роста дефицита госбюджета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гашению внешней задолженности государства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ицит государственного бюджета может финансироваться за счет…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полненных налоговых поступлений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былей государственных предприятий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миссии денег и обязательств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Ликвидации золотого запаса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енный долг – это…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умма дефицитов государственного бюджета (за вычетом суммы излишков государственного бюджета), накопленная к настоящему моменту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евышение расходной части годового государственного бюджета над доходной частью этого бюджета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умма задолженности государства другим странам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умма задолженности государства  банкам  и другим финансовым институтам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е меры фискальной политики (из перечисленных ниже) в наибольшей степени смогут способствовать снижению бюджетного дефицита?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ократить сумму собираемых налогов и снизить величину трансфертных платежей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величить сумму собираемых налогов и снизить величину  трансфертных платежей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высить  учетную ставку процента и снизить резервные требования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величить сумму собираемых налогов  и повысить величину трансфертных платежей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нковские резервы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Являются элементом регулирования банковской системы, защищая вкладчиков от потерь при банкротстве банков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то все резервы центрального банка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то процент суммы вклада, который каждый коммерческий банк обязан хранить  в виде ликвидных  средств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то максимальное количество денег, которое коммерческие банки могут получить взаймы у центрального банка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ицит государственного бюджета имеет место в том случае, если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Государственные расходы превышают доходы, получаемые путем налогообложения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Государственные расходы увеличиваются по сравнению с прошлым годом,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оциальный долг уменьшается,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Сокращаются налоги.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2:40:00Z</dcterms:created>
  <dc:creator>Oksana</dc:creator>
  <dc:description/>
  <dc:language>en-US</dc:language>
  <cp:lastModifiedBy>Oksana</cp:lastModifiedBy>
  <dcterms:modified xsi:type="dcterms:W3CDTF">2004-09-30T14:00:00Z</dcterms:modified>
  <cp:revision>3</cp:revision>
  <dc:subject/>
  <dc:title>Государственный бюджет</dc:title>
</cp:coreProperties>
</file>