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64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онный призн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ценных бума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уще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ы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установленный при выпуске срок существ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т «вечно» или до момента погашения, который при выпуске никак не обозначе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59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уще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окументар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ет в форме бумажного докумен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иде записей на счетах, обычно средствами электронно-вычислительной техни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ечественны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59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естицио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тся объектом вложения капит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т денежные расчеты на товарных рынка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ла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ительск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59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миссио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ются сериями и внутри каждой серии все ценные бумаги закрепляют одинаковый объем прав назависимо от времени их приобрет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ются поштуч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59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ются в обращение корпорациями или частными лицам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обращае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ыноч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свободно обращаться на рын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34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ограниче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и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рисков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ов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оход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ложения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ущ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64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онный призн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ценных бума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уще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ы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установленный при выпуске срок существ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т «вечно» или до момента погашения, который при выпуске никак не обозначе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59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уще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окументар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ет в форме бумажного докумен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иде записей на счетах, обычно средствами электронно-вычислительной техни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ечественны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59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естицио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тся объектом вложения капит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т денежные расчеты на товарных рынка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ла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ительск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59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миссио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ются сериями и внутри каждой серии все ценные бумаги закрепляют одинаковый объем прав назависимо от времени их приобрет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ются поштуч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59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ются в обращение корпорациями или частными лицам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обращае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ыноч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свободно обращаться на рын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  <w:tab w:val="left" w:pos="34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ограниче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и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рисков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ов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оход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ложения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ущ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0" w:leader="none"/>
                <w:tab w:val="left" w:pos="590" w:leader="none"/>
              </w:tabs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left="50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4:00Z</dcterms:created>
  <dc:creator>Жданова</dc:creator>
  <dc:description/>
  <cp:keywords/>
  <dc:language>en-US</dc:language>
  <cp:lastModifiedBy>Жданова</cp:lastModifiedBy>
  <cp:lastPrinted>2012-12-20T12:02:00Z</cp:lastPrinted>
  <dcterms:modified xsi:type="dcterms:W3CDTF">2012-12-20T05:05:00Z</dcterms:modified>
  <cp:revision>1</cp:revision>
  <dc:subject/>
  <dc:title>Классификационный признак</dc:title>
</cp:coreProperties>
</file>