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ый тест по экономике для 11 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 «общественным товарам» относится товар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изводимый государство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котором общество испытывает наиболее острую потребность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пользование которого  практически не уменьшает количество этого же товара, доступного для использования другими лицами, и в отношение которого потребление не может быть ограничено только теми, кто платит за этот товар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отношение которого верно все перечисленное выше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Что из перечисленного ниже, скорее всего, НЕ будет отнесено к общественным товарам и услугам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слуги городской пожарной охран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истема защиты города от наводн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вещение квартир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вещение улиц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>Денежная масса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Не является постоянной и изменяется в процессе банковской деятельности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Изменяется, когда банки выдают ссуду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Уменьшается, когда долг банку оплачиваетс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Все перечисленное верно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>Ценность денег – это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Цена труда для производства товаров и услуг, которые можно обычно получит за денежную единицу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Цена золота, которая обеспечивает соответствующую монету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Стоимость товаров и услуг, которые обычно можно получить за денежную единицу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Все перечисленно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>Деньги служат…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Средством обращ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Средством сохранения стоимости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Счетной единицей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Все перечисленное выше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алог на продажи являетс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порциональны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свенны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ямы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грессивным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авительством Росси принято решение с 1 января 1994 г. поднять минимум годового дохода, облагаемого 12-процентным налогом, до 5 млн. руб. Доходы до 7 млн. руб. будут облагаться 20 %, более 7 млн. руб. – 30 %. Налог, приведенный в этом решен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порциональный подоходный налог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грессивный подоходный налог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иксированный подоходный налог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лог на добавленную стоимост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Какой из перечисленных налогов больше остальных основан на  принципе» платит тот, кто получает преимущества»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лог на прибыль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лог на добавленную стоимость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доходный налог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Целевой налог на содержание дорог, выплачиваемый владельцами автомобилей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величение правительством России таможенных пошлин на ввозимые продукты питания вероятнее всего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Уменьшило бы цены на продукты питания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меньшило бы спрос на продукты питания, ввозимые из других стран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величило бы импорт продуктов питания в Россию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величило бы цены на продукты питания отечественного производств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>Увеличение правительством  России таможенных пошлин на ввозимые потребительские товары может быть…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Выгодно отечественным предприятиям, производящим аналогичные товары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Выгодно отечественным предприятиям, работающим на импорт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Выгодно потребителям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Выгодно только государству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Банки подлежат государственной регистрац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регистрационной палат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Центральном Банк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Министерстве финансов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Министерстве экономики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потечный кредит – это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редит, предоставляемый Центральным банком коммерческим банка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редит, предоставляемый  предприятиям друг другу в товарной форм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редит, предоставляемый коммерческими банками хозяйствующим субъекта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редит, предоставляемый под залог недвижимого имущества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авом регулирования денежного обращения в стране наделены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Центральный банк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ммерческие банк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се банки, включая и иностранны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се ответы верны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</w:rPr>
        <w:t>Совокупность всех бюджетов, действующих  на территории страны, называется:</w:t>
      </w:r>
    </w:p>
    <w:p>
      <w:pPr>
        <w:pStyle w:val="Normal"/>
        <w:numPr>
          <w:ilvl w:val="1"/>
          <w:numId w:val="1"/>
        </w:numPr>
        <w:jc w:val="both"/>
        <w:rPr>
          <w:sz w:val="22"/>
        </w:rPr>
      </w:pPr>
      <w:r>
        <w:rPr>
          <w:sz w:val="22"/>
        </w:rPr>
        <w:t>Бюджетной системой</w:t>
      </w:r>
    </w:p>
    <w:p>
      <w:pPr>
        <w:pStyle w:val="Normal"/>
        <w:numPr>
          <w:ilvl w:val="1"/>
          <w:numId w:val="1"/>
        </w:numPr>
        <w:jc w:val="both"/>
        <w:rPr>
          <w:sz w:val="22"/>
        </w:rPr>
      </w:pPr>
      <w:r>
        <w:rPr>
          <w:sz w:val="22"/>
        </w:rPr>
        <w:t>Бюджетной организацией</w:t>
      </w:r>
    </w:p>
    <w:p>
      <w:pPr>
        <w:pStyle w:val="Normal"/>
        <w:numPr>
          <w:ilvl w:val="1"/>
          <w:numId w:val="1"/>
        </w:numPr>
        <w:jc w:val="both"/>
        <w:rPr>
          <w:sz w:val="22"/>
        </w:rPr>
      </w:pPr>
      <w:r>
        <w:rPr>
          <w:sz w:val="22"/>
        </w:rPr>
        <w:t>Бюджетным устройством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федерального бюджета и прогноз консолидированного бюджета РФ разрабатывает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инистерство финансов РФ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Центральный Банк РФ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инистерство экономики РФ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Государственная Дума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ьте капитальные расходы, производимые  из  федерального бюджета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Закупка товаров и услуг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лата труда государственных служащих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оздание государственных запасов и резервов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обретение оборудования,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ицит государственного бюджета имеет место в том случае, если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Государственные расходы превышают доходы, получаемые путем налогообложения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Государственные расходы увеличиваются по сравнению с прошлым годом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оциальный долг уменьшается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окращаются налоги.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овские резервы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вляются элементом регулирования банковской системы, защищая вкладчиков от потерь при банкротстве банков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Это все резервы центрального банка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Это процент суммы вклада, который каждый коммерческий банк обязан хранить  в виде ликвидных  средств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Это максимальное количество денег, которое коммерческие банки могут получить взаймы у центрального банк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е, кто считает, что должны платить налоги в зависимости от их платежеспособности, предпочли бы:</w:t>
      </w:r>
    </w:p>
    <w:p>
      <w:pPr>
        <w:pStyle w:val="Normal"/>
        <w:numPr>
          <w:ilvl w:val="1"/>
          <w:numId w:val="1"/>
        </w:numPr>
        <w:rPr/>
      </w:pPr>
      <w:r>
        <w:rPr/>
        <w:t>Акцизы</w:t>
      </w:r>
    </w:p>
    <w:p>
      <w:pPr>
        <w:pStyle w:val="Normal"/>
        <w:numPr>
          <w:ilvl w:val="1"/>
          <w:numId w:val="1"/>
        </w:numPr>
        <w:rPr/>
      </w:pPr>
      <w:r>
        <w:rPr/>
        <w:t>НДС</w:t>
      </w:r>
    </w:p>
    <w:p>
      <w:pPr>
        <w:pStyle w:val="Normal"/>
        <w:numPr>
          <w:ilvl w:val="1"/>
          <w:numId w:val="1"/>
        </w:numPr>
        <w:rPr/>
      </w:pPr>
      <w:r>
        <w:rPr/>
        <w:t>Прогрессивный подоходный налог</w:t>
      </w:r>
    </w:p>
    <w:p>
      <w:pPr>
        <w:pStyle w:val="Normal"/>
        <w:numPr>
          <w:ilvl w:val="1"/>
          <w:numId w:val="1"/>
        </w:numPr>
        <w:rPr/>
      </w:pPr>
      <w:r>
        <w:rPr/>
        <w:t>Налог на недвижимость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6:31:00Z</dcterms:created>
  <dc:creator>Oksana</dc:creator>
  <dc:description/>
  <cp:keywords/>
  <dc:language>en-US</dc:language>
  <cp:lastModifiedBy>admin</cp:lastModifiedBy>
  <dcterms:modified xsi:type="dcterms:W3CDTF">2005-12-21T09:15:00Z</dcterms:modified>
  <cp:revision>12</cp:revision>
  <dc:subject/>
  <dc:title>Контрольный тест по экономике для 11  класса</dc:title>
</cp:coreProperties>
</file>