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е ответы помечены значком (!)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е ответы на некоторые вопросы неизвестны, в этом случае пометка отсутствует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Тест по эконом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икроэкономика – эт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!)а. раздел экономической теории изучающей закономерности функционирования экономики в це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раздел экономической теории который исследует логику и факторы динамики экономического поведения обособленных единичных субъектов рынка ( фирм, отраслей, домашних хозяйств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Целенаправленная деятельность правительства, на поддержку экономической и социальной эффективности механиз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ложение – это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совокупность товаров и услуг,   на рынке для реализации по определенным це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добавочный продукт или дополнительное расширение производства, полученное в результате увеличения данного фактора на одну единицу при неизменной величине остальных факт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прирост общих издержек фирмы на использование ресурса,   обусловленный приобретением дополнительной его единицы, в то время как количество всех других ресурсов остается неизмен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рос – это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потребность и возможность людей покупать товары и оплачивать услуг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экономический агрегат, суммирующий величины локальных опросов на все товары и услуги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общая сумма всех издержек на производство годового объема готовых товаров и услу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ход – это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сумма денежных активов, регулярно поступающих хозяйствующим субъектам и в совокупности формирующих платежноспособный с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сумма денег получаемая работником за единицу рабочего времен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произведение цены товара на качество продаваемой проду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рос неэластичный – это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спрос величина которого изменяется на меньший процент, чем цена на данный товар, поэтому общий доход от реализации товара возрастает( падает ) вместе с увеличением( уменьшением) цены на нег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спрос на ресурс, определяемый в свою очередь, спросом на продукт, в производстве которого он использу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спрос, величина которого изменяется на тот же процент, что и цена на данный това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сли спрос не зависит от цены товара, то 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абсолютно неэластич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относительно эластичный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в. абсолютно эластич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относительно неэластич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спрос падает, то кривая спроса сдвиг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вниз вле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вверх впра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влево по горизонт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вправо по горизонт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 xml:space="preserve">д. остается на мест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ение величины предложения – эт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!)а. движение вдоль кривой предлож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выпрямление крив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движение самой крив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мещение кривой спроса вправо означа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стабилизацию спро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увеличение спрос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сокращение спро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вышением цен величина пред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остается неизмен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снижаетс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в. возраст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повышении спроса на продукцию предприятия для получения большей прибыли от реализации целесообраз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повышать це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увеличивать натуральный объем реализ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и то, и друг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 экономическими издержками поним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денежные платежи поставщикам ресурсов: оплату сырья, материалов, топлива … - внешние из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все виды выплат фирмы поставщика за используемые ресурсы. Они состоят из двух видов: внешних (явные, или денежные) и внутренних (неявных, или имплицитн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используемые в производстве ресурсы, принадлежащие владельцам фирмы, - внутренние из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кономические издержки подразделяется на  </w:t>
      </w:r>
    </w:p>
    <w:p>
      <w:pPr>
        <w:pStyle w:val="Normal"/>
        <w:tabs>
          <w:tab w:val="clear" w:pos="708"/>
          <w:tab w:val="left" w:pos="71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явные и денежные</w:t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б. внешние, явные, неявные, денеж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денежные и имплицит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нутренние и неяв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– эт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показатель, характеризующий конечный результат производственной или коммерческой деятельности предпри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объем затрат на производство, продажу продукций, а также все расходы на выпуск новой продук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стоимостная оценка используемых в процессе производства продукции ( работ, услуг ) основных фондов, трудовых ресурсов, а также других затрат на ее производство  и продаж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подготовка рабочего места, полная его загрузка, применение передовых методов и приемов тру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ентоспособность товара определяется по двум критериям – себестоимости производства и реализации и уровню качества – в случае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если себестоимость товара выше, уровень качества одинаков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если уровень качества выше эталонного, а себестоимость одина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если издержки на производство и реализацию более высокий по сравнению с конкурен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Прайс – тейкер» - эт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прирост общих издержек фирмы на использование ресурса, обусловленный приобретением дополнительной его единицы, в то время как количество всех других ресурсов остается неизменны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принцип, позволяющий из всех возможных варианта выпуска продукции с наименьшими издержками выбрать тот, при котором предприятие максимизирует экономическую прибыл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в. фирма, продающая свою продукцию по ценам, определяемым силами, над которыми она не имеет контроля. Кривая спроса на ее продукцию абсолютно эластична, а предельный и средний доход равен це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овар Гиффена» - э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товар, спрос на который находится в обратной зависимости от уровня дохода покупа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товар, который потребитель готов покупать в большем( меньшем ) количестве, когда его доход увеличивается ( сокращается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в. принятое в экономической теории обозначение товара «низшей категории» , при снижении цены – объем спроса уменьшается, а при повышении цены – увеличивается ( при неизменности дохода и цен на другие товар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Вычисление эластичного спроса вычисляется по формуле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 xml:space="preserve"> 2 </w:t>
      </w:r>
      <w:r>
        <w:rPr>
          <w:sz w:val="28"/>
          <w:szCs w:val="28"/>
          <w:lang w:val="en-US"/>
        </w:rPr>
        <w:t>–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) (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 / (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) (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 (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) (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 / ( 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) (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( Q2 – Q1 ) ( P2 – P1 ) / ( Q1 + Q2 ) ( P1 + P2 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. Монополия – это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господство на рынке одного производителя товара, близких заменителей которому нет; фирма может диктовать его цену, объем продаж, не допуская в отрасль конкур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это непрерывное движение денег, выполняющих функции средства обращения и средства платежа, обслуживающих круговорот товаров и услуг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целенаправленная деятельность правительства, на поддержку экономической и социальной эффективности мех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 Эластичность спроса по доходу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степень изменения величины спроса на товар в результате изменения цены на него при прочих равных условиях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б. степень изменения спроса на данный товар в результате изменения величины дохода его потребителей при прочих равных условиях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степень изменения величины предложения данного товара в результате изменения цены на него при прочих равных усло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1. Товары «субституты» - это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товары заменители, т.е. такие товары, которые способны заменить друг друга при удовлетворении какой – либ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товар, спрос на который находится в обратной зависимости от уровня дохода покупател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товар, который потребитель готов покупать в большем(меньшем) количестве, когда его доход увеличивается(уменьш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. Монополия открытая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рыночная ситуация, когда одна или несколько фирм контролируют основную долю производства в отрасл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б. монополия, при которой одна из фирм (по крайней мере, на некоторое время) становится единственным поставщиком продукта, но не имеет специальной защиты от конкуренци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монополия, защищенная юридическими нормами, ограничивающими конкуренцию: патентами, лицензиями, институтом авторских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Кривая безразличия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график, выражающий зависимость объема инвестиций от динамики процентной ставк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линия на графике, показывающая наименьшие издержки производства на единицу продукции, с которыми может быть обеспечен любой объем производства при условии, что фирма имеет в своем распоряжении достаточно времени для проведения всех необходимых изменений в размерах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в. линия на графике, показывающая различные количественные комбинации двух продуктов, сочетание которых имеют одинаковые потребительское значение ( или «полезность» ) для субъекта свойства кривой нисходящий вид и выпуклость по отношению к началу коорд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Функция спроса может быть представлена спосо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табличным и аналит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графическим и аналитическим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в. табличным, аналитическим, граф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Фирма – эт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организация, которая владеет предприятиями и ведет в их рамках хозяйственную деятельность. Может иметь в своем составе одно или несколько предприяти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механизм, нецеленаправленных выгод и издержек, которые выявляются как следствие активной экономической деятельности и распространяются на третьи лица, не принимающие участия в эт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комплекс мер, применяемых правительством для сбалансирования государственного бюджета, направленных на обеспечение полной занятности и создания не инфляционного национального проду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Цена предложения – эт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минимальная цена, по которой продавец согласен предложить данное количество товара для прод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цена, при которой уравновешиваются величины спроса и пред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максимальная цена, по которой субъект согласен приобрести данный товар в единицу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Товар «высшей категории» -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товар, спрос на который находится в обратной зависимости от уровня дохода покупател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 xml:space="preserve">б. товар, который потребитель готов покупать в большем(меньшем) количестве, когда его доход увеличивается(уменьшае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товары, совместно удовлетворяющие одну потре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Закон спроса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выражение обратной зависимости спроса на товар от уровня цен на него при прочих равных усл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принцип, в соответствии с которым при увеличении одного вида затрат при неизменности всех других видов затрат прирост отдачи от этого переменного фактора начинает сокращатьс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 период экономически оправданного выпуска определенного товара, в течение которого он пользуется спросом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Закон предложения – эт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выражение зависимости величины предложения определенного товара от цены на него – при прочих равных усло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выражение обратной зависимости спроса на товар от уровня цен на него – при прочих равных услов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произведение цены товара на количество продаваем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Величина спроса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повторяющееся и долговременное снижение цен на продукцию фирм олигополистической отрасл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общая рыночная стоимость всех конечных товаров и услуг, произведенных в стране в течение год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в. количество данного товара или услуги, которое покупатель желает и может купить по конкретной цене в течение определен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 Величина предложения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совокупность товарно – денежных отношений, организованных во всемирном масштаб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 xml:space="preserve">б. количество товара или услуги, которое продавец может произвести и предложить  к продаже по конкретной цене в течение определенного пери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количество данного товара или услуги, которое покупатель желает и может купить по конкретной цене в течение определен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 Изокванта показывает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различные комбинации затрат, которые обеспечивают одинаковый объем выпуска проду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средний и предельный продукт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прирост общей полезности при увеличении объема потребления на един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Прибыль максимизируется   в том случае, когд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предельный доход равен предельным издер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совокупный доход равен предельным издер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совокупный доход равен совокупным издер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 Бюджетная линия  потребителя – эт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 xml:space="preserve">а. прямая, точки которой показывают допустимые наборы благ при условии полного использования дох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линия на графике показывающая наименьшие издержки производства на единицу продукции, с которыми может быть обеспечен любой объем производства при условии, что форма имеет в своем распоряжении достаточно времени для проведения всех необходимых изменений в размерах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график, выражающий зависимость объема инвестиций от динамики процентной 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 Кривая предложения показ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зависимость между рыночной ценой и величиной спроса на данный т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зависимости величины спроса от уровня цен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в. графическое изображение зависимости между ценой товара и величиной предложения товаров на ры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Кривые безразличия могут б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вог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иметь отрицательный угол накл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не могут пересекатьс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г. правильны все вари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 Конкуренция – эт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цель любого предприятия – максимизация прибыли – может быть достигнута расширением производства, хозяйственной дея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способность данного продукта удовлетворять способ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изменение реального дохода потребителя и его спроса при изменении цен на тов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 Классификация издержек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текущие, един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прямые, косвенны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 xml:space="preserve">в. постоянные, переменные, вало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9. Монополист должен продавать всю свою продукцию п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 xml:space="preserve">а. одинаковой цене всем потреб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разной цене всем потреб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разной цене разным потреб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. Экономика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!)</w:t>
      </w:r>
      <w:r>
        <w:rPr>
          <w:sz w:val="28"/>
          <w:szCs w:val="28"/>
        </w:rPr>
        <w:t>а. совокупность производственных отношений, соответствующих данной степени развития производительных сил общества, господствующий способ производства в общ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наука об отношениях растительных и организмов друг к другу и к окружающей их ср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наука, изучающая политическую систему и политическую жизнь общества, проблемы внутренней политики и международ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05:00Z</dcterms:created>
  <dc:creator>Андрей</dc:creator>
  <dc:description/>
  <cp:keywords/>
  <dc:language>en-US</dc:language>
  <cp:lastModifiedBy>maverick</cp:lastModifiedBy>
  <dcterms:modified xsi:type="dcterms:W3CDTF">2006-12-19T09:05:00Z</dcterms:modified>
  <cp:revision>2</cp:revision>
  <dc:subject/>
  <dc:title>                                                       Тест по экономике </dc:title>
</cp:coreProperties>
</file>