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 вариан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Естественный уровень безработицы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Равен нулю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сегда остается постоянной величиной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Является переменной величиной  в долгосрочном аспекте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Зависит от циклической безработицы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Человек, который надеется  вскоре снова получить работу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тносится к разряду занятых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Не учитывается в составе рабочей силы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тносится к разряду безработных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Рассматривается как частично занятый, а частично безработный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Какая из указанный ниже групп населения не пострадает от непредвиденной инфляции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олучатели фиксированного дохода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Заемщики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Кредиторы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ладельцы денежных сбережений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Когда в стране повышается общий уровень цен, и при этом реальные доходы населения  в среднем снижаются, номинальные доходы в среднем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Увеличиваются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Уменьшаются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стаются неизменными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Данных для ответа недостаточно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Положительное значение чистого экспорта стимулирует рост величины чистых зарубежных инвестиций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Да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Нет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Не возможно определить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В экономике страны  Китании ВВП рос на 3%  ежегодно на протяжении 15 лет, а затем – на 5% ежегодно еще в течение 15 лет.  В экономике страны Урмании  ВВП рос то на 3%, то на 5% ежегодно (с чередованием точно через раз) в течение 30 лет. В результате этих процессов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ВП Китании вырос в большей степени, чем в Урмании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ВП Хаотии вырос в большей степени, чем в Китании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ВП обоих стран увеличились в равное количество раз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ВП Китании вырос в большей степени, чем в Урмании, если темп роста в Урмании  в первый год был равен 5%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Нельзя определить, данных недостаточно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Во время подъема экономики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а) государственные доходы от налоговых поступлений увеличиваются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б) трансфертные платежи уменьшаются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) все ответы верны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г) все ответы неверны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Экономический рост может быть проиллюстрирован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двигом кривой производственных возможностей страны влево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двигом кривой производственных возможностей страны вправо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движением точки вдоль кривой производственных возможностей страны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движением от одной к другой точке за пределами кривой производственных возможностей страны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Для обеспечения экономического роста развивающаяся страна должна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увеличить капитальные вложения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увеличить потребление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использовать рыночную систему хозяйствования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использовать централизованное планирование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Экстенсивный экономический рост достигается за счет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внедрения новых технологий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роста инвестиций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увеличения количества трудовых и капитальных ресурсов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спада инвестиций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реди перечисленных ниже факторов роста выберите интенсивный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увеличение рабочих мест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менение новой сельхозтехники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разработка новых месторождений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увеличение посевных площадей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бсолютное преимущество  - это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пособность производить товары и услуги  с меньшими альтернативными затратами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пособность производить товары и услуги  с меньшими затратами ресурсов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тсутствие необходимости производить товар  в стране, которая не имеет абсолютного преимущества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когда в одной стране можно производить товар, а в другой нельзя, например из-за отсутствия  ресурсов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Разница между стоимостью экспорта и импорта называется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латежным балансом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Прибылью от внешней торговли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Эффективностью  внешней торговли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Торговым балансом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Мировое хозяйство представляет собой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овокупность национальных хозяйств развитых капиталистических стран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овокупность национальных хозяйств государств, объединенных в экономические блоки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овокупность национальных хозяйств отдельных  стран, участвующих в международном разделении труда и связанных системой международных экономических отношений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овокупность национальных хозяйств государств, объединенных едиными экономическими интересами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Внешняя торговля представляет собой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делки, совершаемые на крупнейших товарных биржах мира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феру обращения товаров и услуг между странами мира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Экономические отношения между продавцами и покупателями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овокупность экспорта и импорта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мпорт – это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ывоз  товаров и других ценностей с одной территории на другую территорию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воз товаров и других ценностей с других территорий на данную территорию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ывоз  товаров и других ценностей из данной страны для реализации их на внешних рынках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 </w:t>
      </w:r>
      <w:r>
        <w:rPr/>
        <w:t>ввоз товаров и других ценностей из-за границы для реализации их на внутреннем рынке ввозящей страны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стране  Кастории   20  млн человек безработных и 120 млн человек занятых. Определите уровень безработицы в стране.</w:t>
      </w:r>
    </w:p>
    <w:p>
      <w:pPr>
        <w:pStyle w:val="Normal"/>
        <w:ind w:left="360" w:hanging="360"/>
        <w:jc w:val="both"/>
        <w:rPr/>
      </w:pPr>
      <w:r>
        <w:rPr>
          <w:b/>
        </w:rPr>
        <w:t>В2)</w:t>
      </w:r>
      <w:r>
        <w:rPr/>
        <w:t xml:space="preserve"> В стране Какофонии насчитывается 76 млн человек в трудоспособном возрасте. Из них 30 млн человек не работают и не ищут работу. В этой же стране 4 млн 600 тыс. человек безработных  и 1 млн человек – работники, занятые неполный рабочий день и желающие работать полный рабочий день. Определите уровень безработицы в стране Какофо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3"/>
          <w:szCs w:val="23"/>
        </w:rPr>
      </w:pPr>
      <w:r>
        <w:rPr>
          <w:b/>
        </w:rPr>
        <w:t>С1)</w:t>
      </w:r>
      <w:r>
        <w:rPr/>
        <w:t xml:space="preserve"> </w:t>
      </w:r>
      <w:r>
        <w:rPr>
          <w:sz w:val="23"/>
          <w:szCs w:val="23"/>
        </w:rPr>
        <w:t>Предположим, что в экономике проводятся и потребляются  3 блага. В таблице представлены количество и цена (за единицу) каждого из них за 2 периода. Рассчитайте индекс-дефлятор ВВП для 1990г.  (1980 год – базовый период)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1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2239"/>
        <w:gridCol w:w="2239"/>
        <w:gridCol w:w="2239"/>
        <w:gridCol w:w="2240"/>
      </w:tblGrid>
      <w:tr>
        <w:trPr/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Благо</w:t>
            </w:r>
          </w:p>
        </w:tc>
        <w:tc>
          <w:tcPr>
            <w:tcW w:w="4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980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990</w:t>
            </w:r>
          </w:p>
        </w:tc>
      </w:tr>
      <w:tr>
        <w:trPr/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Цен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оличество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Це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оличество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Журналы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оссовк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ылесосы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2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4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А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92"/>
        </w:tabs>
        <w:ind w:left="792" w:hanging="432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2"/>
      <w:numFmt w:val="upperLetter"/>
      <w:lvlText w:val="%1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russianLower"/>
      <w:lvlText w:val="%2)"/>
      <w:lvlJc w:val="left"/>
      <w:pPr>
        <w:tabs>
          <w:tab w:val="num" w:pos="792"/>
        </w:tabs>
        <w:ind w:left="792" w:hanging="432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4:56:00Z</dcterms:created>
  <dc:creator>Oksana</dc:creator>
  <dc:description/>
  <cp:keywords/>
  <dc:language>en-US</dc:language>
  <cp:lastModifiedBy>maverick</cp:lastModifiedBy>
  <dcterms:modified xsi:type="dcterms:W3CDTF">2006-12-21T02:09:00Z</dcterms:modified>
  <cp:revision>15</cp:revision>
  <dc:subject/>
  <dc:title>II вариант</dc:title>
</cp:coreProperties>
</file>