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Итоговый тест 1 (11 класс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Если с ростом дохода растет и  доля этого дохода, выплачиваемая в виде налога, то такой налог носит название 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огрессивного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регрессивного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рямого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косвенног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ефляция-это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нижение общего уровня цен в экономике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нижение темпа инфляци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адение курса национальной валюты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снижение покупательной способности денег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енежная масса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е является постоянной и изменяется в процессе банковской деятельност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изменяется, когда банки выдают ссуду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уменьшается, когда долг банку оплачиваетс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се перечисленное верн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Ценность денег – это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цена труда для производства товаров и услуг, которые можно обычно получит за денежную единицу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цена золота, которая обеспечивает соответствующую монету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тоимость товаров и услуг, которые обычно можно получить за денежную единицу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се перечисленно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оход, получаемый вами от облигации, по своей сути является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заработной плат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рент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рибыль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проценто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рудовой контракт является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ценной именной бумаг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оговором между нанимателем и работником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документом на предъявител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документом на оплату труд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Если рынок по своей структуре является монополией, то это означает, что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а рынке действует один покупатель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а рынке действует один продавец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а рынке действует один покупатель и один продавец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на рынке действует один покупатель и несколько продавцов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еньги служат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редством обращени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редством сохранения стоимост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четной единице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се перечисленное выш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ект федерального бюджета РФ разрабатывае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Министерство финансов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Центральный банк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Министерство экономики РФ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овокупность всех бюджетов, действующих  на территории страны, называетс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бюджетной систем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бюджетной организацие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бюджетным устройство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 форме выпуска ценные бумаги подразделяются на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именные и предъявительские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ценные бумаги в документарной и бездокументарной форме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долевые и долговые ценные бумаг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эмиссионные и неэмиссионные ценные бумаг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миссию наличных денег монопольно осуществляе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Центральный банк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Министерство финансов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Федеральное казначейство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Министерство экономики РФ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езработица, которая вызвана несоответствием структуры рабочих мест структуре рабочей силы, называе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езонн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труктурн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крытой</w:t>
      </w:r>
    </w:p>
    <w:p>
      <w:pPr>
        <w:pStyle w:val="Normal"/>
        <w:ind w:left="720" w:hanging="0"/>
        <w:rPr/>
      </w:pPr>
      <w:r>
        <w:rPr>
          <w:sz w:val="22"/>
        </w:rPr>
        <w:t>Г) фрикционно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ица трудоспособного возраста и старше (если последние  не ищут работу), которые не имеют работы, называю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езанятым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безработным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экономически неактивным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тоимость денег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нижается, когда уровень цен пада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нижается, когда уровень цен раст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растет, когда уровень цен раст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сегда постоянн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 внезапного роста темпов инфляции выгадают, скорее всего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люди, живущие на фиксированную пенсию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ладельцы страховых полисов, застраховавших свою жизнь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вкладчики сбербанков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люди, получившие беспроцентный заё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лог на импортируемые в страну товары и услуги носит название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таможенная пошлина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одоходный налог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алог на добавленную стоимость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гербовый сбор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дно из различий между акциями и облигациями состоит в том, что в отличие от акций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облигации не продаются на вторичном рынке ценных бумаг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блигации не могут выпускаться акционерным обществом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облигации не дают право участвовать в управлении предприяти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дополнительный выпуск облигаций не возможен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 трудоспособным относятся граждане не молож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14 л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16 л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18 л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20 ле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 качестве эмитента государственных ценных бумаг в РФ выступае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Министерство финансов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Центральный банк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Министерство экономики РФ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Правительство РФ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дажа ценных бумаг их первым владельцам называе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одписко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бращением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эмиссие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размещение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величение правительством  России таможенных пошлин на ввозимые потребительские товары может быть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ыгодно отечественным предприятиям, производящим аналогичные товары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ыгодно отечественным предприятиям, работающим на импор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выгодно потребителям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ыгодно только государству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ие меры в наибольшей степени могут способствовать снижению бюджетного дефицита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ократить сумму собираемых налогов и снизить величину трансфертных платежей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увеличить сумму собираемых налогов и снизить величину трансфертных платежей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сократить сумму собираемых налогов и повысить величину трансфертных платежей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Г)  увеличить сумму собираемых налогов и повысить величину трансфертных платеже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медление темпов инфляции непосредственно выгодно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сему населению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родавцам, торгующим в рассрочку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равительству страны</w:t>
      </w:r>
    </w:p>
    <w:sectPr>
      <w:type w:val="nextPage"/>
      <w:pgSz w:w="11906" w:h="16838"/>
      <w:pgMar w:left="36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6:52:00Z</dcterms:created>
  <dc:creator>Неизвестный</dc:creator>
  <dc:description/>
  <cp:keywords/>
  <dc:language>en-US</dc:language>
  <cp:lastModifiedBy>Информатика</cp:lastModifiedBy>
  <cp:lastPrinted>2003-03-16T18:01:00Z</cp:lastPrinted>
  <dcterms:modified xsi:type="dcterms:W3CDTF">2005-10-10T06:48:00Z</dcterms:modified>
  <cp:revision>15</cp:revision>
  <dc:subject/>
  <dc:title>Итоговый тест 1 (11 класс)</dc:title>
</cp:coreProperties>
</file>